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StrongEmphasis"/>
        </w:rPr>
        <w:t>ОПРЕДЕЛЕНИЕ УРОВНЯ ВОСПИТАННОСТИ УЧАЩИХСЯ</w:t>
      </w:r>
    </w:p>
    <w:p>
      <w:pPr>
        <w:pStyle w:val="TextBody"/>
        <w:spacing w:before="0" w:after="0"/>
        <w:jc w:val="left"/>
        <w:rPr/>
      </w:pPr>
      <w:r>
        <w:rPr>
          <w:rStyle w:val="StrongEmphasis"/>
        </w:rPr>
        <w:br/>
      </w:r>
      <w:r>
        <w:rPr>
          <w:sz w:val="20"/>
        </w:rPr>
        <w:t xml:space="preserve">Анкета ученика (цы)_________ класса ___________________________________________ </w:t>
      </w:r>
    </w:p>
    <w:p>
      <w:pPr>
        <w:pStyle w:val="Normal"/>
        <w:spacing w:before="0" w:after="0"/>
        <w:jc w:val="left"/>
        <w:rPr/>
      </w:pPr>
      <w:r>
        <w:rPr>
          <w:sz w:val="20"/>
        </w:rPr>
        <w:t>Прочитайте вопросы анкеты и постарайтесь долго не задумываться. Ответьте на них, оценивая себя по 5-балльной шкале. расшифровка</w:t>
      </w:r>
      <w:r>
        <w:rPr>
          <w:sz w:val="20"/>
          <w:lang w:val="ru-RU"/>
        </w:rPr>
        <w:t>:</w:t>
      </w:r>
      <w:r>
        <w:rPr>
          <w:sz w:val="20"/>
        </w:rPr>
        <w:br/>
      </w:r>
      <w:r>
        <w:rPr>
          <w:b/>
          <w:bCs/>
          <w:sz w:val="20"/>
        </w:rPr>
        <w:t>“0”</w:t>
      </w:r>
      <w:r>
        <w:rPr>
          <w:sz w:val="20"/>
        </w:rPr>
        <w:t xml:space="preserve"> - всегда нет или никогда, </w:t>
      </w:r>
      <w:r>
        <w:rPr>
          <w:b/>
          <w:bCs/>
          <w:sz w:val="20"/>
        </w:rPr>
        <w:t xml:space="preserve"> “1”</w:t>
      </w:r>
      <w:r>
        <w:rPr>
          <w:sz w:val="20"/>
        </w:rPr>
        <w:t xml:space="preserve"> - очень редко, чаще случайно,  </w:t>
      </w:r>
      <w:r>
        <w:rPr>
          <w:b/>
          <w:bCs/>
          <w:sz w:val="20"/>
        </w:rPr>
        <w:t>“2”</w:t>
      </w:r>
      <w:r>
        <w:rPr>
          <w:sz w:val="20"/>
        </w:rPr>
        <w:t xml:space="preserve">- чаще нет, чем да, иногда вспоминаю. </w:t>
        <w:br/>
      </w:r>
      <w:r>
        <w:rPr>
          <w:b/>
          <w:bCs/>
          <w:sz w:val="20"/>
        </w:rPr>
        <w:t>“3”</w:t>
      </w:r>
      <w:r>
        <w:rPr>
          <w:sz w:val="20"/>
        </w:rPr>
        <w:t xml:space="preserve">- чаще да, чем нет, иногда забываю, </w:t>
      </w:r>
      <w:r>
        <w:rPr>
          <w:b/>
          <w:bCs/>
          <w:sz w:val="20"/>
        </w:rPr>
        <w:t>“4</w:t>
      </w:r>
      <w:r>
        <w:rPr>
          <w:sz w:val="20"/>
        </w:rPr>
        <w:t>”- всегда да, постоянно.</w:t>
        <w:br/>
      </w:r>
      <w:r>
        <w:rPr>
          <w:b/>
          <w:bCs/>
          <w:sz w:val="20"/>
        </w:rPr>
        <w:t xml:space="preserve">Долг и ответственность </w:t>
      </w:r>
      <w:r>
        <w:rPr>
          <w:sz w:val="20"/>
        </w:rPr>
        <w:br/>
        <w:t xml:space="preserve">1 Считаю для себя важным добиваться, чтобы коллектив моего класса работал лучше. 4 3 2 1 0 </w:t>
        <w:br/>
        <w:t xml:space="preserve">2 Вношу предложения по совершенствованию работы класса. 4 3 2 1 0 </w:t>
        <w:br/>
        <w:t xml:space="preserve">3 Самостоятельно организую отдельные мероприятия в классе. 4 3 2 1 0 </w:t>
        <w:br/>
        <w:t xml:space="preserve">4 Участвую в подведении итогов работы класса, в определении ближайших задач. 4 3 2 1 0 </w:t>
        <w:br/>
      </w:r>
      <w:r>
        <w:rPr>
          <w:b/>
          <w:bCs/>
          <w:sz w:val="20"/>
        </w:rPr>
        <w:t xml:space="preserve">Бережливость </w:t>
      </w:r>
      <w:r>
        <w:rPr>
          <w:sz w:val="20"/>
        </w:rPr>
        <w:br/>
        <w:t xml:space="preserve">1 Аккуратно пользуюсь библиотечными книгами. 4 3 2 1 0 </w:t>
        <w:br/>
        <w:t xml:space="preserve">2 Бережно отношусь к школьной мебели ( не рисую, не черчу на партах. 4 3 2 1 0 </w:t>
        <w:br/>
        <w:t xml:space="preserve">3 Бережно отношусь к своей одежде ( слежу за чистотой и опрятностью). 4 3 2 1 0 </w:t>
        <w:br/>
        <w:t xml:space="preserve">4 Экономлю природные ресурсы(электроэнергию, воду бумагу - до конца использую тетради,). 4 3 2 1 0 </w:t>
        <w:br/>
      </w:r>
      <w:r>
        <w:rPr>
          <w:b/>
          <w:bCs/>
          <w:sz w:val="20"/>
        </w:rPr>
        <w:t xml:space="preserve">Дисциплинированность </w:t>
      </w:r>
      <w:r>
        <w:rPr>
          <w:sz w:val="20"/>
        </w:rPr>
        <w:br/>
        <w:t xml:space="preserve">1 Знаю и соблюдаю правила, записанные в Уставе школы. 4 3 2 1 0 </w:t>
        <w:br/>
        <w:t xml:space="preserve">2 Всегда внимателен на уроках, не мешаю слушать другим объяснения учителя. 4 3 2 1 0 </w:t>
        <w:br/>
        <w:t xml:space="preserve">3 Участвую во внеклассных мероприятиях, проводимых в классе ( в школе). 4 3 2 1 0 </w:t>
        <w:br/>
        <w:t xml:space="preserve">4 Осознаю свою ответственность за результаты работы в коллективе класса. 4 3 2 1 0 </w:t>
        <w:br/>
      </w:r>
      <w:r>
        <w:rPr>
          <w:b/>
          <w:bCs/>
          <w:sz w:val="20"/>
        </w:rPr>
        <w:t xml:space="preserve">Ответственное отношение к учебе </w:t>
      </w:r>
      <w:r>
        <w:rPr>
          <w:sz w:val="20"/>
        </w:rPr>
        <w:br/>
        <w:t xml:space="preserve">1 Прихожу в школу с выполненным домашним заданием. 4 3 2 1 0 </w:t>
        <w:br/>
        <w:t xml:space="preserve">2 При подготовке домашнего задания стараюсь не прибегать к помощи взрослых. 4 3 2 1 0 </w:t>
        <w:br/>
        <w:t xml:space="preserve">3 Использую дополнительную литературу ( пользуюсь средствами Интернета). 4 3 2 1 0 </w:t>
        <w:br/>
        <w:t xml:space="preserve">4 Аккуратен, исполнителен, точен. 4 3 2 1 0 </w:t>
        <w:br/>
      </w:r>
      <w:r>
        <w:rPr>
          <w:b/>
          <w:bCs/>
          <w:sz w:val="20"/>
        </w:rPr>
        <w:t xml:space="preserve">Отношение к общественному труду </w:t>
      </w:r>
      <w:r>
        <w:rPr>
          <w:sz w:val="20"/>
        </w:rPr>
        <w:br/>
        <w:t xml:space="preserve">1 Своевременно и точно выполняю порученные мне задания. 4 3 2 1 0 </w:t>
        <w:br/>
        <w:t xml:space="preserve">2 Принимаю участие в трудовых рейдах( уборке класса, школы, пришкольного участка, сборе макулатуры). 4 3 2 1 0 </w:t>
        <w:br/>
        <w:t xml:space="preserve">3 Выполняю трудовые поручения родителей. 4 3 2 1 0 </w:t>
        <w:br/>
        <w:t xml:space="preserve">4 Добросовестно выполняю все поручения. 4 3 2 1 0 </w:t>
        <w:br/>
      </w:r>
      <w:r>
        <w:rPr>
          <w:b/>
          <w:bCs/>
          <w:sz w:val="20"/>
        </w:rPr>
        <w:t xml:space="preserve">Коллективизм, чувство товарищества </w:t>
      </w:r>
      <w:r>
        <w:rPr>
          <w:sz w:val="20"/>
        </w:rPr>
        <w:br/>
        <w:t xml:space="preserve">1 Удовлетворен отношением моих товарищей к другим классам. 4 3 2 1 0 </w:t>
        <w:br/>
        <w:t xml:space="preserve">2 Готов отстаивать интересы всего коллектива школы в других коллективах и общественных организациях. 4 3 2 1 0 </w:t>
        <w:br/>
        <w:t xml:space="preserve">3 Готов помочь своим одноклассникам выполнять домашнее задание или поручения взрослых. 4 3 2 1 0 </w:t>
        <w:br/>
        <w:t xml:space="preserve">4 Готов ответить за результаты своей работы и за результаты работы своих товарищей. 4 3 2 1 0 </w:t>
        <w:br/>
      </w:r>
      <w:r>
        <w:rPr>
          <w:b/>
          <w:bCs/>
          <w:sz w:val="20"/>
        </w:rPr>
        <w:t xml:space="preserve">Доброта и отзывчивость </w:t>
      </w:r>
      <w:r>
        <w:rPr>
          <w:sz w:val="20"/>
        </w:rPr>
        <w:br/>
        <w:t xml:space="preserve">1 Стремлюсь помочь другим ученикам, а также младшим в разрешении трудностей, возникающих перед ними. 4 3 2 1 0 </w:t>
        <w:br/>
        <w:t xml:space="preserve">2 Вежлив со взрослыми, уступаю места старшим. 4 3 2 1 0 </w:t>
        <w:br/>
        <w:t xml:space="preserve">3 Не реагирую на случайные столкновения в школьных вестибюлях, помогаю младшим . 4 3 2 1 0 </w:t>
        <w:br/>
        <w:t xml:space="preserve">4 Ко мне всегда можно обратиться за помощью. 4 3 2 1 0 </w:t>
        <w:br/>
      </w:r>
      <w:r>
        <w:rPr>
          <w:b/>
          <w:bCs/>
          <w:sz w:val="20"/>
        </w:rPr>
        <w:t xml:space="preserve">Честность и справедливость </w:t>
      </w:r>
      <w:r>
        <w:rPr>
          <w:sz w:val="20"/>
        </w:rPr>
        <w:br/>
        <w:t xml:space="preserve">1 Считаю, что необходимо отвечать за свои поступки. 4 3 2 1 0 </w:t>
        <w:br/>
        <w:t xml:space="preserve">2 Честно сознаюсь, если что-то натворил. 4 3 2 1 0 </w:t>
        <w:br/>
        <w:t xml:space="preserve">3 Осуждаю своего товарища, если он рассказал взрослому о проступке товарища без его присутствия при разговоре. 4 3 2 1 0 </w:t>
        <w:br/>
        <w:t xml:space="preserve">4 Открыто и смело высказываю свое мнение перед любым коллективом. 4 3 2 1 0 </w:t>
        <w:br/>
      </w:r>
      <w:r>
        <w:rPr>
          <w:b/>
          <w:bCs/>
          <w:sz w:val="20"/>
        </w:rPr>
        <w:t xml:space="preserve">Простота и скромность </w:t>
      </w:r>
      <w:r>
        <w:rPr>
          <w:sz w:val="20"/>
        </w:rPr>
        <w:br/>
        <w:t xml:space="preserve">1 Говоря о своих успехах, не забываю об успехах товарищей. 4 3 2 1 0 </w:t>
        <w:br/>
        <w:t xml:space="preserve">2 Понимаю, что человека уважают не за деньги. 4 3 2 1 0 </w:t>
        <w:br/>
        <w:t xml:space="preserve">3 Иногда люблю похвастаться. 4 3 2 1 0 </w:t>
        <w:br/>
        <w:t xml:space="preserve">4 Могу дружить с девочками и мальчиками другой национальности 4 3 2 1 0 </w:t>
        <w:br/>
      </w:r>
      <w:r>
        <w:rPr>
          <w:b/>
          <w:bCs/>
          <w:sz w:val="20"/>
        </w:rPr>
        <w:t xml:space="preserve">Культурный уровень </w:t>
      </w:r>
      <w:r>
        <w:rPr>
          <w:sz w:val="20"/>
        </w:rPr>
        <w:br/>
        <w:t xml:space="preserve">1 Посещаю музеи, выставки, театры не реже одного раза в месяц. 4 3 2 1 0 </w:t>
        <w:br/>
        <w:t xml:space="preserve">2 Среди телевизионных передач смотрю учебные, познавательные фильмы ( из жизни растительного и животного миров, передачи, посвященные жизни и деятельности писателей, артистов кино…) Слушаю не только современную музыку, эстрадную, но и классическую. 4 3 2 1 0 </w:t>
        <w:br/>
        <w:t xml:space="preserve">3 Слежу за своей речью, не допускаю, чтобы при моем присутствии говорили грубо, некорректно, нецензурно. 4 3 2 1 0 </w:t>
        <w:br/>
        <w:t xml:space="preserve">4 Соблюдаю правила поведения в общественных местах ( в том числе транспорте) 4 3 2 1 0 </w:t>
      </w:r>
    </w:p>
    <w:p>
      <w:pPr>
        <w:pStyle w:val="TextBody"/>
        <w:spacing w:before="0" w:after="0"/>
        <w:jc w:val="left"/>
        <w:rPr>
          <w:sz w:val="20"/>
        </w:rPr>
      </w:pPr>
      <w:r>
        <w:rPr>
          <w:sz w:val="20"/>
        </w:rPr>
        <w:br/>
        <w:t xml:space="preserve">Результаты одного пункта складываются и делятся на 16 ( максимальное кол-во баллов) ( 3+4+3+4)/16. Затем складываются показатели по всем пунктам и делятся на 10. ( 1+0,9+0,7+0,6+0,5+1+1+1+0,2)/10 </w:t>
      </w:r>
    </w:p>
    <w:p>
      <w:pPr>
        <w:pStyle w:val="TextBody"/>
        <w:spacing w:before="0" w:after="0"/>
        <w:jc w:val="left"/>
        <w:rPr/>
      </w:pPr>
      <w:r>
        <w:rPr>
          <w:sz w:val="20"/>
        </w:rPr>
        <w:t>•</w:t>
      </w: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 xml:space="preserve">До 0,5 – низкий уровень воспитанности </w:t>
        <w:br/>
        <w:t xml:space="preserve">• 0,6- уровень воспитанности ниже среднего </w:t>
        <w:br/>
        <w:t xml:space="preserve">• 0,7 -0,8 средний уровень воспитанности </w:t>
        <w:br/>
        <w:t xml:space="preserve">• До 0,9 уровень воспитанности выше среднего </w:t>
        <w:br/>
        <w:t>• 1- высокий уровень воспитанности</w:t>
      </w:r>
    </w:p>
    <w:sectPr>
      <w:type w:val="nextPage"/>
      <w:pgSz w:w="11906" w:h="16838"/>
      <w:pgMar w:left="227" w:right="22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4:18:44Z</dcterms:created>
  <dc:creator>Наталья Шакенко</dc:creator>
  <dc:description/>
  <dc:language>en-US</dc:language>
  <cp:lastModifiedBy/>
  <cp:revision>0</cp:revision>
  <dc:subject/>
  <dc:title/>
</cp:coreProperties>
</file>